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ОМСКИЙ МУНИЦИПАЛЬНЫЙ РАЙОН ОМСКОЙ ОБЛАСТИ</w:t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55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Андр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_____________   №  ___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Андре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ской области за 2017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Уставом Андреевского сельского поселения Омского муниципального района Омской области,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т 18.10.2012г. № 46, Совет Андре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/>
        <w:t xml:space="preserve">РЕШИЛ: 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об исполнении бюджета Андреевского сельского поселения, в  т.ч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доходам бюджета в сумме 7 091 468,79 рублей, согласно приложению № 1 к настоящему Решению; 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в сумме 7 238 793,25 рублей, по разделам, подразделам классификации расходов бюджета, согласно приложению № 2 к настоящему Решению;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по ведомственной классификации, согласно приложению № 3 к настоящему Решению;</w:t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, согласно приложению № 4 к настоящему Решению;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ованию средств резервного фонда, согласно приложению № 5 к настоящему Решению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5:19:00Z</dcterms:created>
  <dc:creator>user</dc:creator>
  <dc:description/>
  <cp:keywords/>
  <dc:language>en-US</dc:language>
  <cp:lastModifiedBy>user</cp:lastModifiedBy>
  <cp:lastPrinted>2017-05-05T10:33:00Z</cp:lastPrinted>
  <dcterms:modified xsi:type="dcterms:W3CDTF">2018-04-23T05:18:00Z</dcterms:modified>
  <cp:revision>78</cp:revision>
  <dc:subject/>
  <dc:title>Андреевское сельское поселение</dc:title>
</cp:coreProperties>
</file>