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8.04.18  №  </w:t>
        <w:tab/>
        <w:t xml:space="preserve">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Андреевского сельского поселения Омского муниципального района Омской области «Об исполнении бюджета Андреевского сельского поселения Омского муниципального района Омской области за 2017 год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Андреевского сельского поселения «Об исполнении бюджета Андреевского сельского поселения Омского муниципального района Омской области за 2017 год» к рассмотр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значить проведение публичных слушаний по указанному проекту Решения Совета Андреевского сельского поселения на 08.05.2018 года в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>15-00 часов по адресу: Омская область, Омский район, с. Андреевка, ул. Школьная д. 6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по вопросам муниципальной собственности, экономики и финансам подготовить заключение  по итогам изучения, анализа и обобщения поступивших в ходе публичных слушаний замечаний и предложений.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И.В. Катаев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19:00Z</dcterms:created>
  <dc:creator>user</dc:creator>
  <dc:description/>
  <cp:keywords/>
  <dc:language>en-US</dc:language>
  <cp:lastModifiedBy>user</cp:lastModifiedBy>
  <cp:lastPrinted>2018-04-25T09:37:00Z</cp:lastPrinted>
  <dcterms:modified xsi:type="dcterms:W3CDTF">2018-05-07T12:12:00Z</dcterms:modified>
  <cp:revision>83</cp:revision>
  <dc:subject/>
  <dc:title>Андреевское сельское поселение</dc:title>
</cp:coreProperties>
</file>