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9» декабря 2019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 48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ндреевского сельского поселения Омского муниципального района Омской области 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Андреевского сельского поселения Омского муниципального района Омской области (далее – Андреевское сельское поселение)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Андреевского сельского поселения (далее – местный бюджет) на 2020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8 638 810,17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8 638 810,17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1 и 2022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1 год в сумме 8 727 457,74   рубля и на 2022 год в сумме 8 754 208,74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1 год в сумме 8 503 080,38   рублей, в том числе условно утвержденные расходы в сумме 224 377,36 рублей, и на 2022 год в сумме 8 305 116,68 рублей, в том числе условно утвержденные расходы в сумме 449 092,0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1 и на 2022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0 году и плановом периоде 2021 и 2022 годов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местного бюджета и закрепляемые за ними виды (подвиды) доходов бюджета Андреевского сельского поселения на 2020 год и на плановый период 2021 и 2022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 поступлений доходов в бюджет Андреевского сельского поселения на 2020 год и на плановый период 2021 и 2022 годов согласно приложению №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0 год и на плановый период 2021 и 2022 годов равный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Андреевского сельского поселения на 2020 год в размере 1 160 000,00 рублей, на 2021 год в размере 880 000,00 рублей, на 2022 год в размере 728 747,48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бюджета Андреевского сельского поселения по разделам и подразделам классификации расходов бюджетов на 2020 год и на плановый период 2021 и 2022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Андреевского сельского поселения на 2020 год и на плановый период 2021 и 2022 годов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местном бюджете резервный фонд администрации Андреевского сельского поселения на 2020 год в размере 50 000,00 рублей, на 2021 год в размере 50 000,00 рублей и на 2022 год в размере 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Андреевского сельского поселения осуществляется в порядке, установленном администрацией Андреевского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случае сокращения в 2020 году и в плановом периоде 2021 и 2022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0 год и на плановый период 2021 и 2022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/>
      </w:pPr>
      <w:r>
        <w:rPr>
          <w:spacing w:val="-1"/>
          <w:sz w:val="28"/>
          <w:szCs w:val="28"/>
        </w:rPr>
        <w:t>3) оплата коммунальных услуг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0 году и в плановом периоде 2021 и 2022 годов численности муниципальных служащих Андреевского сельского поселения, за исключением случаев, связанных с увеличением объема полномочий органов местного самоуправления Андреев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Андреевского сельского поселения, путем сокращения численности муниципальных служащих Андреевс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Андреевского сельского поселения в целях обеспечения осуществления отдельных полномочий, переданных Андреевскому сельскому поселению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0 году в сумме 2 455 314,60  рублей, в 2021  году в сумме 2 456 4158,60  рубля и в 2022 году в сумме 2 462 046,60 рубля, в том числе из районного бюджета в сумме 2 261 738,60 рубля в 2020 году, 2 261 738,60 рубля в 2021 году, 2 261 738,60 рублей в 2022 году.</w:t>
      </w:r>
    </w:p>
    <w:p>
      <w:pPr>
        <w:pStyle w:val="Normal"/>
        <w:autoSpaceDE w:val="false"/>
        <w:ind w:firstLine="70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Андреевского сельского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ерхний предел муниципального внутреннего долга Андреевского сельского поселения на 1 января 2020 года в размере 0,00 рублей, в том числе верхний предел долга по муниципальным гарантиям в валюте Российской Федерации – 0,00 рублей, на 1 января 2021 года в размере 0,00 рублей, в том числе верхний предел долга по муниципальным гарантиям в валюте Российской Федерации  – 0,00 рублей, и на 1 января 2022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ъем расходов на обслуживание муниципального долга Андреевского сельского поселения в 2020 году в сумме 0,00 рублей, в 2021 году в сумме 0,00 рублей и в 2022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главных администраторов источников финансирования дефицита бюджета Андреевского сельского поселения и закрепляемые за ними коды классификации источников финансирования дефицита бюджета Андреевского сельского поселения на 2020 год и на плановый период 2021 и 2022 годов согласно приложению №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источники финансирования дефицита бюджета Андреевского сельского поселения на 2020 год и на плановый период 2021 и 2022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е внутренние заимствования Андреевским сельским поселением в 2020 году и в плановом периоде 2021 и 2022 годов не осущест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Андреевским сельским поселением в 2020 году и в плановом периоде 2021 и 2022 годов 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гарантии Андреевского сельского поселения в 2020 году и в плановом периоде 2020 и 2021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ым распорядителем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0 года, в пределах бюджетных ассигнований, предусмотренных в ведомственной структуре расходов местного бюджета на 2020 год, при условии недопущения образования кредиторской задолженности по бюджетным обязательствам в 2020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писке на печатные издания и (или)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оведении экспертизы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размещении информации в печатных изда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(муниципальным контрактам), подлежащим оплате за счет средств, полученных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Андр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 и действует до 31 дека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sz w:val="28"/>
          <w:szCs w:val="28"/>
        </w:rPr>
        <w:t>Опубликовать настоящее решение в газете «Омский муниципальный вестник».</w:t>
      </w:r>
      <w:r>
        <w:rPr>
          <w:i/>
          <w:color w:val="0000FF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FF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13:00Z</dcterms:created>
  <dc:creator>djob</dc:creator>
  <dc:description/>
  <cp:keywords/>
  <dc:language>en-US</dc:language>
  <cp:lastModifiedBy>user</cp:lastModifiedBy>
  <cp:lastPrinted>2019-12-20T12:32:00Z</cp:lastPrinted>
  <dcterms:modified xsi:type="dcterms:W3CDTF">2019-12-23T05:01:00Z</dcterms:modified>
  <cp:revision>11</cp:revision>
  <dc:subject/>
  <dc:title>РАСПОРЯЖЕНИЕ</dc:title>
</cp:coreProperties>
</file>