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47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_____» _____________ 2022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№ ____</w:t>
      </w:r>
    </w:p>
    <w:p>
      <w:pPr>
        <w:pStyle w:val="Normal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 Омского муниципального района Омской области от 17.12.2021 № 46 «О бюджете Андреевского сельского поселения Омского муниципального района Омской области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Решения </w:t>
      </w:r>
      <w:bookmarkStart w:id="0" w:name="_Hlk4405572"/>
      <w:r>
        <w:rPr>
          <w:sz w:val="28"/>
          <w:szCs w:val="28"/>
        </w:rPr>
        <w:t>Совета Андреевского сельского поселения от 17.12.2021 года № 46 «О бюджете Андреевского сельского поселения Омского муниципального района Омской области на 2022 год и на плановый период 2023 и 20243 годов»</w:t>
      </w:r>
      <w:bookmarkEnd w:id="0"/>
      <w:r>
        <w:rPr>
          <w:sz w:val="28"/>
          <w:szCs w:val="28"/>
        </w:rPr>
        <w:t xml:space="preserve">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т 17.12.2021 года № 46 «О бюджете Андреевского сельского поселения Омского муниципального района Омской области на 2022 год и на плановый период 2023 и 2024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10 192 877,94» заменить цифрами «11 404 688,3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10 192 877,94» заменить цифрами «12 933 322,63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риложение № 1 «Прогноз поступлений доходов в бюджет Андреевского сельского поселения на 2022 год и на плановый период 2023 и 2024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2 «Распределение бюджетных ассигнований бюджета Андреевского сельского поселения по разделам и подразделам классификации расходов бюджетов на 2022 год и на плановый период 2023 и 2024 годов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3 «Ведомственная структура расходов бюджета Андреевского сельского поселения на 2022 год и на плановый период 2023 и 2024 годов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риложение № 4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7. Приложение № 5 «Источники финансирования дефицита бюджета        Андреевского сельского поселения на 2022 год и на плановый период 2023 и 2024 годов» изложить в новой редакции, согласно приложению № 5 к настоящему решению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мский муниципальный вестник», а также разместить на официальном сайте Андрее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 Е.И. Голов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И.В. Ка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28:00Z</dcterms:created>
  <dc:creator>djob</dc:creator>
  <dc:description/>
  <cp:keywords/>
  <dc:language>en-US</dc:language>
  <cp:lastModifiedBy>user</cp:lastModifiedBy>
  <cp:lastPrinted>2022-02-14T15:33:00Z</cp:lastPrinted>
  <dcterms:modified xsi:type="dcterms:W3CDTF">2023-01-11T09:28:00Z</dcterms:modified>
  <cp:revision>2</cp:revision>
  <dc:subject/>
  <dc:title>РАСПОРЯЖЕНИЕ</dc:title>
</cp:coreProperties>
</file>