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4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основании уточненных прогнозных данных  Межрайонной ИФНС России № 4  на 01.03.2019 года бюджет Андреевского сельского поселения увеличился на сумму 276 545,04 рублей, из них ; НДФЛ  увеличился  на 100 890  рублей; акцизы уменьшились на 118 950,97  рублей; уменьшился на 65000,00 рублей налог на имущество физических лиц; а земельный налог на увеличился на сумму 98 000,00 рублей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тация на выравнивание бюджетной обеспеченности увеличилась на сумму 251606,01 рублей.  Добавились межбюджетные трансферты на  выполнение части полномочий в сфере градостроительной деятельности и территориального планирования в сумме 10 000,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ходная часть  бюджета Андреевского сельского поселения увеличилась на сумму 418 266,60  рубль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 из них 10 000,00 рублей за счет межбюджетных трансфертов, выделенных Омским муниципальным районом на осуществление части полномочий по решению вопросов местного значения в соответствии с заключенными договорами в сфере градостроительной деятельности и территориального планирования (раздел 01 13 – другие общегосударственные вопросы, подпрограмма - организация мероприятий по осуществлению части переданных полномочий),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23 300,00 за счет межбюджетных трансфертов бюджету Омского муниципального района Омской области за  осуществление полномочий по осуществлению контроля за исполнением бюджета 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- 251 606,01 за счет дотации на выравнивание бюджетной обеспеченности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остатки  прошлых лет на сумму 118 421,56 рублей из которых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 30 000,00  – остатки прошлых лет фонда депутатов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 88 421,56 рублей  как дотации бюджетам сельских поселений на поддержку мер по обеспечению сбалансированности бюджетов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оме того, по уточненным прогнозам  главного администратора, увеличение  доходной части влечет увеличение расходной части бюджета, в соответствии с этим, увеличиваем расходную часть на сумму 14 939,03 рубля. На основании этого изменения по разделам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Раздел 0113 Другие общегосударственные вопросы увеличатся на 198266,60 рублей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0503 «Благоустройство» увеличится на 190000,00 рублей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1101 «Физическая культура» увеличится на 20000,00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ким  образом  расходная часть  бюджета Андреевского сельского поселения составит  8 421 937, 40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35:00Z</dcterms:created>
  <dc:creator>user</dc:creator>
  <dc:description/>
  <cp:keywords/>
  <dc:language>en-US</dc:language>
  <cp:lastModifiedBy>user</cp:lastModifiedBy>
  <cp:lastPrinted>2019-03-25T12:09:00Z</cp:lastPrinted>
  <dcterms:modified xsi:type="dcterms:W3CDTF">2019-03-25T06:12:00Z</dcterms:modified>
  <cp:revision>3</cp:revision>
  <dc:subject/>
  <dc:title/>
</cp:coreProperties>
</file>