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7.03.2019  №  23</w:t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8 № 56 «О бюджете Андреевского сельского поселения Омского муниципального района Ом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8.12.2018 года № 56 «О бюджете Андреевского сельского поселения Омского муниципального района Омской области на 2019 год и на плановый период 2020 и 2021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8.12.2018 года № 56 «О бюджете Андреевского сельского поселения Омского муниципального района Омской области на 2019 год и на плановый период 2020 и 2021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003 670,80» заменить цифрами «8 280 215,8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003 670,80» заменить цифрами «8 421 937,40»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ab/>
        <w:t>В пункте 2 решения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2.1. цифры «7 312 954,59» заменить цифрами «7 188 912,89»; цифры «7 382 994,59» заменить цифрами «7 201 942,89»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цифры «7 312 954,59» заменить цифрами «7 188 912,89»; цифры «7 382 994,59» заменить цифрами «7 201 942,8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9 год и на плановый период 2020 и 2021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9 год и на плановый период 2020 и 2021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9 год и на плановый период 2020 и 2021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6. Приложение № 7 «Источники финансирования дефицита бюджета        Андреевского сельского поселения на 2019 год и на плановый период 2020 и 2021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9-04-01T16:38:00Z</cp:lastPrinted>
  <dcterms:modified xsi:type="dcterms:W3CDTF">2019-04-01T10:39:00Z</dcterms:modified>
  <cp:revision>306</cp:revision>
  <dc:subject/>
  <dc:title>Андреевское сельское поселение</dc:title>
</cp:coreProperties>
</file>