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____» _____________ 2021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№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бюджета Андреевского сельского поселения О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за 2019 го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, в т.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бюджета в сумме 10 859 952,52 рублей, согласно приложению № 1 к настоящему Решению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в сумме 8 993 879,24 рублей, по разделам, подразделам классификации расходов бюджета,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по ведомственной классификации,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,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ованию средств резервного фонда, согласно приложению №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м. председателя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кого поселения                                                     Н.В. Киселе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4:47:00Z</dcterms:created>
  <dc:creator>djob</dc:creator>
  <dc:description/>
  <cp:keywords/>
  <dc:language>en-US</dc:language>
  <cp:lastModifiedBy>user</cp:lastModifiedBy>
  <cp:lastPrinted>2021-05-24T16:43:00Z</cp:lastPrinted>
  <dcterms:modified xsi:type="dcterms:W3CDTF">2021-05-24T10:43:00Z</dcterms:modified>
  <cp:revision>6</cp:revision>
  <dc:subject/>
  <dc:title>РАСПОРЯЖЕНИЕ</dc:title>
</cp:coreProperties>
</file>