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СОВЕТ АНДРЕЕВ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8280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19» мая 2021 г.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№ 13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оекте Решения Совета Андреевского сельского поселения Омского муниципального района Омской области «Об исполнении бюджета Андреевского сельского поселения Омского муниципального района Омской области за 2019 год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Уставом Андреевского сельского поселения Омского муниципального района Омской области,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т 18.10.2012г. № 46, Совет Андреев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проект Решения Совета Андреевского сельского поселения «Об исполнении бюджета Андреевского сельского поселения Омского муниципального района Омской области за 2019 год» к рассмотр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значить проведение публичных слушаний по указанному проекту Решения Совета Андреевского сельского поселения на      07.06.2021 года в 18-00 часов по адресу: Омская область, Омский район, с. Андреевка, ул. Центральная д.46 (здание контор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миссии по вопросам муниципальной собственности, экономики и финансам подготовить заключение по итогам изучения, анализа и обобщения поступивших в ходе публичных слушаний замечаний и предлож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настоящее Решение в официальных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председателя Сов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ского сельского поселения                                                     Н.В. Киселе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14:00Z</dcterms:created>
  <dc:creator>djob</dc:creator>
  <dc:description/>
  <cp:keywords/>
  <dc:language>en-US</dc:language>
  <cp:lastModifiedBy>user</cp:lastModifiedBy>
  <cp:lastPrinted>2021-05-24T16:17:00Z</cp:lastPrinted>
  <dcterms:modified xsi:type="dcterms:W3CDTF">2021-05-24T10:42:00Z</dcterms:modified>
  <cp:revision>5</cp:revision>
  <dc:subject/>
  <dc:title>РАСПОРЯЖЕНИЕ</dc:title>
</cp:coreProperties>
</file>