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НДРЕЕВСКОГО СЕЛЬСКОГО ПОСЕЛЕНИЯ </w:t>
      </w:r>
      <w:r>
        <w:rPr>
          <w:b/>
          <w:sz w:val="28"/>
          <w:szCs w:val="28"/>
          <w:u w:val="single"/>
        </w:rPr>
        <w:t>ОМСКОГО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3.2014  №  6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2 № 54 «О бюджете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3 год и на плановый 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4.12.2012 года №  54 «О бюджете Андреевского сельского поселения Омского муниципального района Омской области на 2013 год и на плановый период 2014 и 2015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4.12.2012г. № 54 «О бюджете Андреевского сельского поселения Омского муниципального района Омской области на 2013 год и на плановый период 2014 и 2015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1894014,20» заменить цифрами «10081813,0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2057674,74» заменить цифрами «10230265,7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3 «Прогноз поступлений доходов в бюджет Андреевского сельского поселения на 2013 год и на плановый период 2014 и 2015 годов» к решению Совета Андреевского сельского поселения от 14 декабря 2012г. № 54 «О бюджете Андреевского сельского поселения на 2013 год и на плановый период 2014 и 2015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риложение № 4 «Распределение бюджетных ассигнований бюджета Андреевского  сельского поселения по разделам и подразделам  классификации расходов бюджетов на 2013 год и на плановый период 2014 и 2015 годов»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 Приложение № 5 «Распределение бюджетных ассигнований бюджета Андреевского сельского поселения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»,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 Приложение № 7 «Источники финансирования дефицита бюджета Андреевского сельского поселения на 2013 год и на плановый период 2014 и 2015 годов»,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4-01-27T14:46:00Z</cp:lastPrinted>
  <dcterms:modified xsi:type="dcterms:W3CDTF">2014-04-22T10:00:00Z</dcterms:modified>
  <cp:revision>201</cp:revision>
  <dc:subject/>
  <dc:title>Андреевское сельское поселение</dc:title>
</cp:coreProperties>
</file>