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237" w:hRule="atLeast"/>
        </w:trPr>
        <w:tc>
          <w:tcPr>
            <w:tcW w:w="97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03.12.2018  №   102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Андреевского сельского поселения Омского муниципального района Омской области от 28.12.2017 № 125 «Об утверждении сводной бюджетной росписи бюджета Андреевского сельского поселения Омского муниципального района Омской области на 2018 год и на плановый период 2019 и 2020 годов»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 статьей 217 Бюджетного кодекса Российской Федерации, Федеральным законом от 06.10.2003 № 131-ФЗ «Об общих принципах организации местного самоуправления в РФ», Уставом Андреевского сельского поселения Омского муниципального района Омской области, Положением «О бюджетном процесс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 № 4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Андреевского сельского поселения Омского муниципального района Омской области от 28.12.2017 № 125  «Об утверждении сводной бюджетной росписи бюджета Андреевского сельского поселения Омского муниципального района Омской области на 2018 год и на плановый период 2019 и 2020 годов» (далее по тексту - Постановление)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1. Приложение № 1 «Сводная бюджетная роспись расходов бюджета Андреевского сельского поселения Омского муниципального района Омской области на 2018 год и на плановый период 2019 и 2020 годов» к Постановлению изложить в новой редакции согласно приложению № 1 к настоящему Постановлению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. Приложение № 2 «Источники финансирования дефицита бюджета Андреевского сельского поселения Омского муниципального района Омской области на 2018 год и на плановый период 2019 и 2020 годов» к Постановлению изложить в новой редакции согласно приложению № 3 к настоящему Постановле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И.В. Катаев</w:t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25:00Z</dcterms:created>
  <dc:creator>Nataly</dc:creator>
  <dc:description/>
  <cp:keywords/>
  <dc:language>en-US</dc:language>
  <cp:lastModifiedBy>user</cp:lastModifiedBy>
  <cp:lastPrinted>2018-12-06T10:20:00Z</cp:lastPrinted>
  <dcterms:modified xsi:type="dcterms:W3CDTF">2018-12-17T08:09:00Z</dcterms:modified>
  <cp:revision>3</cp:revision>
  <dc:subject/>
  <dc:title> </dc:title>
</cp:coreProperties>
</file>