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к постановлению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Андреевского</w:t>
      </w:r>
    </w:p>
    <w:p>
      <w:pPr>
        <w:pStyle w:val="Normal"/>
        <w:tabs>
          <w:tab w:val="clear" w:pos="708"/>
          <w:tab w:val="left" w:pos="5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03.06.2014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0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жилое строение (здание ВНС), общей площадью 4.2 кв.м., инв. № 112136, литера А, расположено по адресу: Омская область, Омский р-н, с. Андреев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ул. Производственная, № 28</w:t>
            </w:r>
          </w:p>
        </w:tc>
      </w:tr>
      <w:tr>
        <w:trPr>
          <w:trHeight w:val="9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оружение (Скважина № 2 глубина 84 м), общей площадью 0,1 кв.м., инв. № 160000247, литера ГА. Адрес: Омская область, Омский р-н, с. Андреев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ул. Производственная, № 25</w:t>
            </w:r>
          </w:p>
        </w:tc>
      </w:tr>
      <w:tr>
        <w:trPr>
          <w:trHeight w:val="9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ти водопроводные 4870 м, протяженностью 7031 м, инв. № 60000128, расположены по адресу: Омская область, Омский р-н, с. Андреевка от водонапорной башни по ул. Юбилейная, ул. Центральная, ул. Школьная, ул. Труда, ул. Новая</w:t>
            </w:r>
          </w:p>
        </w:tc>
      </w:tr>
      <w:tr>
        <w:trPr>
          <w:trHeight w:val="9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важина (у водонапорной башни). Общая глубина: 84 м, инв. № 160000550, литера ВБ, этажность: 1. Адрес: Омская область, Омский р-н,  с. Андреевка, ул. Производственная, дом № 24 </w:t>
            </w:r>
          </w:p>
        </w:tc>
      </w:tr>
      <w:tr>
        <w:trPr>
          <w:trHeight w:val="9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донапорная башня. Площадь: общая 15.2 м, инв. № 160000248, литера В, этажность: 1. Адрес: Омская область, Омский р-н, с. Андреев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л. Производственная, 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2:10:00Z</dcterms:created>
  <dc:creator>user</dc:creator>
  <dc:description/>
  <cp:keywords/>
  <dc:language>en-US</dc:language>
  <cp:lastModifiedBy>user</cp:lastModifiedBy>
  <cp:lastPrinted>2014-06-09T09:29:00Z</cp:lastPrinted>
  <dcterms:modified xsi:type="dcterms:W3CDTF">2014-08-11T07:51:00Z</dcterms:modified>
  <cp:revision>30</cp:revision>
  <dc:subject/>
  <dc:title/>
</cp:coreProperties>
</file>