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03.06.2014  №  70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оведения открытого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а аре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Положением «Об управлении муниципальной собственностью Андреевского сельского поселения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7.07.2009г. №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ледующие условия проведения открытого аукциона на  право заключения договора аренды муниципального имуще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Объект проведения открытого аукциона на право заключения договора аренды – имущество, находящееся в собственности Андреевского сельского поселения Омского муниципального района Омской области, согласно приложению к настоящему постановлению (далее – имуществ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чальная стоимость права заключения договора аренды муниципального имущества составляет 340620,00 (Триста сорок тысяч шестьсот двадцать) рублей без учета налога на добавленную стоим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личина повышения начальной цены («шаг аукциона») – 5% от начальной цены предмета открытого аукциона и не изменяется в течение всего аукци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арендной платы за период аренды муниципального имущества, указанный в п. 1.4 настоящего постановления, устанавливается в сумме, равной конечной стоимости права заключения договора аренды муниципального имущества, установленной по результатам открытого аукци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о внесении задатка не установле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Цель использования муниципального имущества – оказание жилищно-коммунальных услуг на территории Андреевского сельского поселения Ом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рок действия договора аренды муниципального имущества – 364 календарных д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миссии по организации и проведению торгов на право заключения договора в отношении имущества, находящегося в собственности Андреевского сельского поселения Омского муниципального района Омской области, провести открытый аукцион на право заключения договора аренды муниципального имущества, указанного в п.1.1. настоящего постановления, в установленном законом порядк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Н.Н. Сергеев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3:00Z</dcterms:created>
  <dc:creator>user</dc:creator>
  <dc:description/>
  <cp:keywords/>
  <dc:language>en-US</dc:language>
  <cp:lastModifiedBy>user</cp:lastModifiedBy>
  <cp:lastPrinted>2014-06-09T09:03:00Z</cp:lastPrinted>
  <dcterms:modified xsi:type="dcterms:W3CDTF">2014-08-11T07:52:00Z</dcterms:modified>
  <cp:revision>50</cp:revision>
  <dc:subject/>
  <dc:title>                        Глава Андреевского сельского поселения</dc:title>
</cp:coreProperties>
</file>