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2.08.    2014 г.   № 10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писка невостребованных земельных долей участников долевой собственности на земельный участок из земель сельскохозяйственного назначения бывшего АОЗТ «Андреевское»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основании статьи 12.1 Федерального закона от 24 июля 2002 года № 101-ФЗ  «Об обороте земель сельскохозяйственного назначения», в связи с тем, что общим собранием участников долевой собственности в течение четырех месяцев со дня опубликования списка невостребованных земельных долей не принято решение по вопросу о невостребованных земельных долях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Утвердить прилагаемый список из 92 невостребованной земельной доли участников долевой собственности на земельный участок из земель сельскохозяйственного назначения бывшего АОЗТ «Андреевское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Обратиться в суд с требованием о признании права муниципальной собственности на земельные доли, признанные в установленном порядке невостребованны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Опубликовать постановление в официальном  средстве массовой информа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Н.Н.Серг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25:00Z</dcterms:created>
  <dc:creator>Nataly</dc:creator>
  <dc:description/>
  <cp:keywords/>
  <dc:language>en-US</dc:language>
  <cp:lastModifiedBy>User</cp:lastModifiedBy>
  <cp:lastPrinted>2014-08-15T17:21:00Z</cp:lastPrinted>
  <dcterms:modified xsi:type="dcterms:W3CDTF">2014-08-15T10:22:00Z</dcterms:modified>
  <cp:revision>16</cp:revision>
  <dc:subject/>
  <dc:title> </dc:title>
</cp:coreProperties>
</file>