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tabs>
          <w:tab w:val="clear" w:pos="708"/>
          <w:tab w:val="left" w:pos="816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______» _________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2023 г.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№ 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Андреевского сельского поселения Омского муниципального района Омской области 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тья 1. Основные характеристики бюджета Андреевского сельского поселения Омского муниципального района Омской области (далее – Андреевское сельское поселение)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Андрее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10 550 12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10 550 126,32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5 год в сумме 10 628 826,32   рубля и на 2026 год в сумме 11 008 766,32 рубл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5 год в сумме 10 628 826,32   рублей, в том числе условно утвержденные расходы в сумме 265 720,66 рублей, и на 2026 год в сумме 11 008 766,32 рублей, в том числе условно утвержденные расходы в сумме 550 438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и на 2026 годы равный нул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4 году и плановом периоде 2025 и 2026 годов формируются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ноз поступлений доходов в бюджет Андреев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и на плановый период 2025 и 2026 годов равный ну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Андреевского сельского поселения на 2024 год в размере 950 000,00 рублей, на 2025 год в размере 916 800,00 рублей, на 2026 год в размере 1 236 4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бюджета Андреевского сельского поселения по разделам и подразделам классификации расходов бюджетов на 2024 год и на плановый период 2025 и 2026 годов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Андреев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Создать в местном бюджете резервный фонд администрации Андреевского сельского поселения на 2024 год в размере 50 000,00 рублей, на 2025 год в размере 50 000,00 рублей и на 2026 год в размере 5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Андреевского сельского поселения осуществляется в порядке, установленном администрацией Андреевского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случае сокращения в 2024 году и в плановом периоде 2025 и 2026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4 год и на плановый период 2025 и 2026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/>
      </w:pPr>
      <w:r>
        <w:rPr>
          <w:spacing w:val="-1"/>
          <w:sz w:val="28"/>
          <w:szCs w:val="28"/>
        </w:rPr>
        <w:t>3) оплата коммунальных услуг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Не допускается увеличение в 2024 году и в плановом периоде 2025 и 2026 годов численности муниципальных служащих Андреевского сельского поселения, за исключением случаев, связанных с увеличением объема полномочий органов местного самоуправления Андреевского сельского поселения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Андреевского сельского поселения, путем сокращения численности муниципальных служащих Андреевского сельского по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Андреевского сельского поселения в целях обеспечения осуществления отдельных полномочий, переданных Андреевскому сельскому поселению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4 году в сумме 3 357 096,32  рублей, в 2025  году в сумме 3 357 096,32  рубля и в 2026 году в сумме 3 357 096,32 рубля, в том числе из районного бюджета в сумме 3 109 510,32 рубля в 2024 году, 3 109 510,32 рубля в 2024 году, 3 109 510,32 рублей в 2026 году.</w:t>
      </w:r>
    </w:p>
    <w:p>
      <w:pPr>
        <w:pStyle w:val="Normal"/>
        <w:autoSpaceDE w:val="false"/>
        <w:ind w:firstLine="70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6. Управление муниципальным долгом Андреевского сельского посел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ерхний предел муниципального внутреннего долга Андреевского сельского поселения на 1 января 2024 года в размере 0,00 рублей, в том числе верхний предел долга по муниципальным гарантиям в валюте Российской Федерации – 0,00 рублей, на 1 января 2025 года в размере 0,00 рублей, в том числе верхний предел долга по муниципальным гарантиям в валюте Российской Федерации  – 0,00 рублей, и на 1 января 2026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ъем расходов на обслуживание муниципального долга Андреевского сельского поселения в 2024 году в сумме 0,00 рублей, в 2025 году в сумме 0,00 рублей и в 2026 году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источники финансирования дефицита бюджета Андреев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ые внутренние заимствования Андреевским сельским поселением в 2024 году и в плановом периоде 2025 и 2026 годов не осущест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заимствования Андреевским сельским поселением в 2024 году и в плановом периоде 2025 и 2026 годов не осуществля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гарантии Андреевского сельского поселения в 2024 году и в плановом периоде 2025 и 2026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 Особенности погашения просроченной кредиторской задолженности главным распорядителем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 января 2024 года, в пределах бюджетных ассигнований, предусмотренных в ведомственной структуре расходов местного бюджета на 2024 год, при условии недопущения образования кредиторской задолженности по бюджетным обязательствам в 2024 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Авансирование расходных обязательст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писке на печатные издания и (или)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оведении экспертизы проек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размещении информации в печатных издания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о договорам (муниципальным контрактам), подлежащим оплате за счет средств, полученных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9. Особенности обслуживания лицевых счето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Андр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до 31 дека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  <w:r>
        <w:rPr>
          <w:i/>
          <w:color w:val="0000FF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FF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И.В. Голов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сельского поселения </w:t>
        <w:tab/>
        <w:t xml:space="preserve">      И.В. 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29:00Z</dcterms:created>
  <dc:creator>djob</dc:creator>
  <dc:description/>
  <cp:keywords/>
  <dc:language>en-US</dc:language>
  <cp:lastModifiedBy>specialist</cp:lastModifiedBy>
  <cp:lastPrinted>2023-10-20T15:37:00Z</cp:lastPrinted>
  <dcterms:modified xsi:type="dcterms:W3CDTF">2023-12-13T10:44:00Z</dcterms:modified>
  <cp:revision>13</cp:revision>
  <dc:subject/>
  <dc:title>РАСПОРЯЖЕНИЕ</dc:title>
</cp:coreProperties>
</file>