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hanging="284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237" w:hRule="atLeast"/>
        </w:trPr>
        <w:tc>
          <w:tcPr>
            <w:tcW w:w="974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02.05. 2017 г.   №  3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в новой редакц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й на строительство, реконструкцию, капитальный ремонт объектов строительств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Андреевском сельском поселении Омского муниципального района Омской области от 30.12.2011 № 91,приказ Минстроя России от 19.02.2015 № 117/пр. «Об утверждении формы разрешения на строительство и формы на ввод объекта в эксплуатацию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й на строительство, реконструкцию, капитальный ремонт объектов строительств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настоящее постановления в газете «Омский пригород», обеспечить размещение настоящего постановления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/>
        <w:tabs>
          <w:tab w:val="clear" w:pos="720"/>
          <w:tab w:val="left" w:pos="993" w:leader="none"/>
        </w:tabs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Контроль вы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И.В.Кат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1:00Z</dcterms:created>
  <dc:creator>Nataly</dc:creator>
  <dc:description/>
  <cp:keywords/>
  <dc:language>en-US</dc:language>
  <cp:lastModifiedBy>User</cp:lastModifiedBy>
  <cp:lastPrinted>2017-05-10T11:12:00Z</cp:lastPrinted>
  <dcterms:modified xsi:type="dcterms:W3CDTF">2017-12-04T03:32:00Z</dcterms:modified>
  <cp:revision>89</cp:revision>
  <dc:subject/>
  <dc:title> </dc:title>
</cp:coreProperties>
</file>