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9» октября    2021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9 месяцев 2021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 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9 месяцев 2021 года по расходам в сумме 5392,3 тыс. рублей, доходам в сумме 5592,7 тыс. рублей, с превышением доходов над расходами (профицит бюджета) в сумме 200,4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9 месяцев 2021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классификации расходов бюджетов за 9 месяцев 2021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9 месяцев 2021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по кодам классификации источников финансирования дефицитов бюджетов за 9 месяцев 2021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убликовать настоящее постановление в сети «Интернет» на официальном сайте Администрации Андреевского сельского поселения. 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                                       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59:00Z</dcterms:created>
  <dc:creator>djob</dc:creator>
  <dc:description/>
  <cp:keywords/>
  <dc:language>en-US</dc:language>
  <cp:lastModifiedBy>user</cp:lastModifiedBy>
  <cp:lastPrinted>2020-11-24T14:47:00Z</cp:lastPrinted>
  <dcterms:modified xsi:type="dcterms:W3CDTF">2021-11-02T08:54:00Z</dcterms:modified>
  <cp:revision>3</cp:revision>
  <dc:subject/>
  <dc:title>РАСПОРЯЖЕНИЕ</dc:title>
</cp:coreProperties>
</file>