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0» июня 2022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№ 1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Андреевского сельского поселения О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за 2021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т.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9 995 990,85 рублей, согласно приложению № 1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10 550 405,25 рублей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,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кого поселения                                                  Е.И. Головач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6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ндреевского сельского поселения </w:t>
        <w:tab/>
        <w:t xml:space="preserve">       И.В. Кат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47:00Z</dcterms:created>
  <dc:creator>djob</dc:creator>
  <dc:description/>
  <cp:keywords/>
  <dc:language>en-US</dc:language>
  <cp:lastModifiedBy>user</cp:lastModifiedBy>
  <cp:lastPrinted>2022-04-12T11:15:00Z</cp:lastPrinted>
  <dcterms:modified xsi:type="dcterms:W3CDTF">2022-06-16T09:16:00Z</dcterms:modified>
  <cp:revision>9</cp:revision>
  <dc:subject/>
  <dc:title>РАСПОРЯЖЕНИЕ</dc:title>
</cp:coreProperties>
</file>