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1» февраля 2023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</w:t>
        <w:softHyphen/>
        <w:softHyphen/>
        <w:softHyphen/>
        <w:softHyphen/>
        <w:softHyphen/>
        <w:t>2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мского муниципального района Омской области от 22.12.2022 № 31 «О бюджете Андрее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22.12.2022 года № 31 «О бюджете Андреевского сельского поселения Омского муниципального района Омской области на 2023 год и на плановый период 2024 и 2025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22.12.2022 года № 31 «О бюджете Андреевского сельского поселения Ом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9 856 589,20» заменить цифрами «10 697 451,4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9 856 589,20» заменить цифрами «11 197 891,15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1 «Прогноз поступлений доходов в бюджет Андреевского сельского поселения на 2023 год и на плановый период 2024 и 2025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2 «Распределение бюджетных ассигнований бюджета Андреевского сельского поселения по разделам и подразделам классификации расходов бюджетов на 2023 год и на плановый период 2024 и 2025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3 «Ведомственная структура расходов бюджета Андреевского сельского поселения на 2023 год и на плановый период 2024 и 2025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4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5 «Источники финансирования дефицита бюджета        Андреевского сельского поселения на 2023 год и на плановый период 2024 и 2025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5:00Z</dcterms:created>
  <dc:creator>djob</dc:creator>
  <dc:description/>
  <cp:keywords/>
  <dc:language>en-US</dc:language>
  <cp:lastModifiedBy>specialist</cp:lastModifiedBy>
  <cp:lastPrinted>2023-02-20T14:46:00Z</cp:lastPrinted>
  <dcterms:modified xsi:type="dcterms:W3CDTF">2023-03-03T04:49:00Z</dcterms:modified>
  <cp:revision>3</cp:revision>
  <dc:subject/>
  <dc:title>РАСПОРЯЖЕНИЕ</dc:title>
</cp:coreProperties>
</file>