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 18» апреля 2022 г.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 7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проекте Решения Совета Андреевского сельского поселения Омского муниципального района Омской области «Об исполнении бюджета Андреевского сельского поселения Омского муниципального района Омской области за 2021 год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Андреевского сельского поселения «Об исполнении бюджета Андреевского сельского поселения Омского муниципального района Омской области за 2021 год» к рассмотр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проведение публичных слушаний по указанному проекту Решения Совета Андреевского сельского поселения на      05.05.2022 года в 10-00 часов по адресу: Омская область, Омский район, с. Андреевка, ул. Школьная д.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по вопросам муниципальной собственности, экономики и финансам подготовить заключение по итогам изучения, анализа и обобщения поступивших в ходе публичных слушаний замечаний и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официальных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кого поселения                                                   Е.И. Головач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</w:t>
        <w:tab/>
        <w:t xml:space="preserve">      И.В. Кат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4:00Z</dcterms:created>
  <dc:creator>djob</dc:creator>
  <dc:description/>
  <cp:keywords/>
  <dc:language>en-US</dc:language>
  <cp:lastModifiedBy>user</cp:lastModifiedBy>
  <cp:lastPrinted>2022-04-12T11:07:00Z</cp:lastPrinted>
  <dcterms:modified xsi:type="dcterms:W3CDTF">2022-04-19T08:17:00Z</dcterms:modified>
  <cp:revision>6</cp:revision>
  <dc:subject/>
  <dc:title>РАСПОРЯЖЕНИЕ</dc:title>
</cp:coreProperties>
</file>