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8280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____» _____________ 2022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№</w:t>
      </w:r>
      <w:r>
        <w:rPr>
          <w:rFonts w:cs="Times New Roman" w:ascii="Times New Roman" w:hAnsi="Times New Roman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сполнении бюджета Андреевского сельского поселения О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за 2021 год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Уставом Андреевского сельского поселения Омского муниципального района Омской области,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т 18.10.2012г. № 46, Совет Андреев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, в т.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доходам бюджета в сумме 9 995 990,85 рублей, согласно приложению № 1 к настоящему Решению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в сумме 10 550 405,25 рублей, по разделам, подразделам классификации расходов бюджета,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по ведомственной классификации,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, согласно приложению №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ованию средств резервного фонда, согласно приложению №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го сельского поселения                                                  Е.И. Головаче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63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ндреевского сельского поселения </w:t>
        <w:tab/>
        <w:t xml:space="preserve">       И.В. Ката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47:00Z</dcterms:created>
  <dc:creator>djob</dc:creator>
  <dc:description/>
  <cp:keywords/>
  <dc:language>en-US</dc:language>
  <cp:lastModifiedBy>user</cp:lastModifiedBy>
  <cp:lastPrinted>2022-04-12T11:15:00Z</cp:lastPrinted>
  <dcterms:modified xsi:type="dcterms:W3CDTF">2022-04-12T05:15:00Z</dcterms:modified>
  <cp:revision>8</cp:revision>
  <dc:subject/>
  <dc:title>РАСПОРЯЖЕНИЕ</dc:title>
</cp:coreProperties>
</file>