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20» июля   2022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1 полугодие 2022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 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1 полугодие 2022 года по расходам в сумме 5 253,7 тыс. рублей, доходам в сумме 4373,1 тыс. рублей, с превышением расходов над доходами (дефицит бюджета) в сумме 880,6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1 полугодие 2022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классификации расходов бюджетов за 1 полугодие 2022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1 полугодие 2022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по кодам классификации источников финансирования дефицитов бюджетов за 1 полугодие 2022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публиковать настоящее постановление в сети «Интернет» на официальном сайте Администрации Андреевского сельского поселения. </w:t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2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Глава Андреевского сельского поселения                                             И.В. 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51:00Z</dcterms:created>
  <dc:creator>djob</dc:creator>
  <dc:description/>
  <cp:keywords/>
  <dc:language>en-US</dc:language>
  <cp:lastModifiedBy>user</cp:lastModifiedBy>
  <cp:lastPrinted>2020-11-24T14:47:00Z</cp:lastPrinted>
  <dcterms:modified xsi:type="dcterms:W3CDTF">2022-08-03T03:09:00Z</dcterms:modified>
  <cp:revision>3</cp:revision>
  <dc:subject/>
  <dc:title>РАСПОРЯЖЕНИЕ</dc:title>
</cp:coreProperties>
</file>